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diversos para suprir as necessidades do SAMU.</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826" w:type="dxa"/>
        <w:jc w:val="left"/>
        <w:tblInd w:w="-108" w:type="dxa"/>
        <w:tblLayout w:type="fixed"/>
        <w:tblCellMar>
          <w:top w:w="0" w:type="dxa"/>
          <w:left w:w="108" w:type="dxa"/>
          <w:bottom w:w="0" w:type="dxa"/>
          <w:right w:w="108" w:type="dxa"/>
        </w:tblCellMar>
      </w:tblPr>
      <w:tblGrid>
        <w:gridCol w:w="3936"/>
        <w:gridCol w:w="4890"/>
      </w:tblGrid>
      <w:tr>
        <w:trPr/>
        <w:tc>
          <w:tcPr>
            <w:tcW w:w="393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b/>
                <w:bCs/>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22/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0/2016 – OBJETO: Aquisição de materiais e equipamentos diversos para suprir as necessidades do SAMU. ABERTURA: 27/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iversos para suprir as necessidades do SAMU,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7/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iversos para suprir as necessidades do SAMU:</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r>
              <w:rPr>
                <w:rFonts w:cs="Arial" w:ascii="Arial" w:hAnsi="Arial"/>
                <w:b/>
                <w:bCs/>
              </w:rPr>
              <w:t>Solicita-se apresentação de amostra.</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r>
              <w:rPr>
                <w:rFonts w:cs="Arial" w:ascii="Arial" w:hAnsi="Arial"/>
                <w:b/>
                <w:bCs/>
              </w:rPr>
              <w:t>Solicita-se apresentação de amostr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7-2016</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r>
          </w:p>
        </w:tc>
      </w:tr>
    </w:tbl>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22/09/2016, de Segunda a Sexta-feira, das 08h30min às 11h30min e das 13h30min as 17h00min, </w:t>
      </w:r>
      <w:r>
        <w:rPr>
          <w:rFonts w:cs="Arial" w:ascii="Arial" w:hAnsi="Arial"/>
        </w:rPr>
        <w:t>junto ao Almoxarifado da Secretaria Municipal de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PREGÃO PRESENCIAL nº 50/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xx</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amostras poderão ser retiradas junto ao Almoxarifado da Secretaria Municipal de Saúde após o encerramento do procedimento licit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aiores informações poderão ser obtidas pelo telefone (55) 3331-8866 e/ou (55) 8451-1063, com o servidor Edegar Cosmann Moi.</w:t>
      </w:r>
    </w:p>
    <w:p>
      <w:pPr>
        <w:pStyle w:val="Normal"/>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ACONDICIONAMENTO E EMBALAGEM</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7/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7/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7/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847/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79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847/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medicamentos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chila Tática APH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orta talas e colares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la térmica porta cilindro oxigênio,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de Atendimento pré-hospitalar APH,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laranj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192, na cor verde,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vermelh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marron,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branc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amarel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para kit primeiros socorros, na cor preto,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RCP,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chete de perna,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nto de nylon azul,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uva confeccionado em nylon, conforme especificações técnicas indicadas na Requisição Interna n° 847/2016 – SMS (Anexo VII deste edita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847/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847/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6407657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6:51:00Z</dcterms:created>
  <dc:creator>copam2012</dc:creator>
  <dc:description/>
  <dc:language>en-US</dc:language>
  <cp:lastModifiedBy>copam2012</cp:lastModifiedBy>
  <dcterms:modified xsi:type="dcterms:W3CDTF">2016-09-02T17:40:00Z</dcterms:modified>
  <cp:revision>11</cp:revision>
  <dc:subject/>
  <dc:title/>
</cp:coreProperties>
</file>